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angingindent"/>
        <w:spacing w:lineRule="auto" w:line="480"/>
        <w:ind w:left="0" w:right="0" w:hanging="0"/>
        <w:rPr/>
      </w:pPr>
      <w:r>
        <w:rPr/>
        <w:t>Trent Norman</w:t>
      </w:r>
    </w:p>
    <w:p>
      <w:pPr>
        <w:pStyle w:val="Hangingindent"/>
        <w:spacing w:lineRule="auto" w:line="480"/>
        <w:ind w:left="0" w:right="0" w:hanging="0"/>
        <w:rPr/>
      </w:pPr>
      <w:r>
        <w:rPr/>
        <w:t>RWW4</w:t>
      </w:r>
    </w:p>
    <w:p>
      <w:pPr>
        <w:pStyle w:val="Hangingindent"/>
        <w:spacing w:lineRule="auto" w:line="480"/>
        <w:ind w:left="0" w:right="0" w:hanging="0"/>
        <w:rPr/>
      </w:pPr>
      <w:r>
        <w:rPr/>
        <w:t>Mr. Wiggs</w:t>
      </w:r>
    </w:p>
    <w:p>
      <w:pPr>
        <w:pStyle w:val="Hangingindent"/>
        <w:spacing w:lineRule="auto" w:line="480"/>
        <w:ind w:left="0" w:right="0" w:hanging="0"/>
        <w:rPr/>
      </w:pPr>
      <w:r>
        <w:rPr/>
        <w:t>April 5, 2011</w:t>
      </w:r>
    </w:p>
    <w:p>
      <w:pPr>
        <w:pStyle w:val="Hangingindent"/>
        <w:spacing w:lineRule="auto" w:line="480"/>
        <w:ind w:left="0" w:right="0" w:hanging="0"/>
        <w:jc w:val="center"/>
        <w:rPr/>
      </w:pPr>
      <w:r>
        <w:rPr/>
        <w:t>Annotated Bibliography</w:t>
      </w:r>
    </w:p>
    <w:p>
      <w:pPr>
        <w:pStyle w:val="Hangingindent"/>
        <w:spacing w:lineRule="auto" w:line="480"/>
        <w:ind w:left="0" w:right="0" w:hanging="0"/>
        <w:rPr/>
      </w:pPr>
      <w:r>
        <w:rPr/>
        <w:t xml:space="preserve">AfterOil EV. "Annual CO2 Emmisions." </w:t>
      </w:r>
      <w:r>
        <w:rPr>
          <w:i/>
        </w:rPr>
        <w:t>AfterOil EV</w:t>
      </w:r>
      <w:r>
        <w:rPr/>
        <w:t xml:space="preserve">. CO2STATS. Web. 04 Apr. 2011. </w:t>
        <w:tab/>
        <w:t xml:space="preserve">&lt;http://www.afteroilev.com/emissions.php&gt;. </w:t>
      </w:r>
    </w:p>
    <w:p>
      <w:pPr>
        <w:pStyle w:val="Hangingindent"/>
        <w:spacing w:lineRule="auto" w:line="480"/>
        <w:ind w:left="0" w:right="0" w:hanging="0"/>
        <w:rPr/>
      </w:pPr>
      <w:r>
        <w:rPr/>
        <w:tab/>
        <w:t xml:space="preserve">This is an emissions calculator for any type of vehicle and any type of fuel. I think that </w:t>
        <w:tab/>
        <w:t xml:space="preserve">this is a very valuable source, because I can use this to show how even a very economical </w:t>
        <w:tab/>
        <w:t xml:space="preserve">vehicle that gets twenty-nine miles per gallon in the city will emit about 8.9 tons of Co2 </w:t>
        <w:tab/>
        <w:t xml:space="preserve">yearly. My paper is about how the emissions from vehicles are very toxic to our </w:t>
        <w:tab/>
        <w:t xml:space="preserve">environment, and more importantly, us. If there are cars that are continually produced that </w:t>
        <w:tab/>
        <w:t xml:space="preserve">get maybe thirty-five miles per gallon in the city and that is considered “very </w:t>
        <w:tab/>
        <w:t xml:space="preserve">economical” then we </w:t>
        <w:tab/>
        <w:t xml:space="preserve">are heading for a dead-end road with our environment. The </w:t>
        <w:tab/>
        <w:t xml:space="preserve">statistics from the Co2 calculator is going to be very influential in my presentation and in </w:t>
        <w:tab/>
        <w:t>my paper.</w:t>
      </w:r>
    </w:p>
    <w:p>
      <w:pPr>
        <w:pStyle w:val="Hangingindent"/>
        <w:spacing w:lineRule="auto" w:line="480"/>
        <w:ind w:left="0" w:right="0" w:hanging="0"/>
        <w:rPr/>
      </w:pPr>
      <w:r>
        <w:rPr/>
        <w:t xml:space="preserve">Princeton University. "Intake - Definition of Intake by the Free Online Dictionary, Thesaurus and </w:t>
        <w:tab/>
        <w:t xml:space="preserve">Encyclopedia." </w:t>
      </w:r>
      <w:r>
        <w:rPr>
          <w:i/>
        </w:rPr>
        <w:t>Dictionary, Encyclopedia and Thesaurus - The Free Dictionary</w:t>
      </w:r>
      <w:r>
        <w:rPr/>
        <w:t xml:space="preserve">. 2008. </w:t>
        <w:tab/>
        <w:t xml:space="preserve">Web. 04 Apr. 2011. &lt;http://www.thefreedictionary.com/intake&gt;. </w:t>
      </w:r>
    </w:p>
    <w:p>
      <w:pPr>
        <w:pStyle w:val="Hangingindent"/>
        <w:spacing w:lineRule="auto" w:line="480"/>
        <w:ind w:left="0" w:right="0" w:hanging="0"/>
        <w:rPr/>
      </w:pPr>
      <w:r>
        <w:rPr/>
        <w:tab/>
        <w:t xml:space="preserve">This source was just for me to make sure I completely understand what the intake system </w:t>
        <w:tab/>
        <w:t xml:space="preserve">on a car is. I will definitely have to use the term in my paper, because the intake has a lot </w:t>
        <w:tab/>
        <w:t xml:space="preserve">to do with the air/emissions from your vehicle. The definition was an essential part of the </w:t>
        <w:tab/>
        <w:t xml:space="preserve">research needed to clarify, that if your vehicle is regularly maintained, the emission of </w:t>
        <w:tab/>
        <w:t xml:space="preserve">harmful gasses is reduced. The source is valid and I trust it, because the definition comes </w:t>
        <w:tab/>
        <w:t xml:space="preserve">from Princeton University. The source will help the readers understand the terms that I </w:t>
        <w:tab/>
        <w:t>may have to use.</w:t>
      </w:r>
    </w:p>
    <w:p>
      <w:pPr>
        <w:pStyle w:val="Hangingindent"/>
        <w:spacing w:lineRule="auto" w:line="480"/>
        <w:ind w:left="0" w:right="0" w:hanging="0"/>
        <w:rPr/>
      </w:pPr>
      <w:r>
        <w:rPr/>
        <w:t xml:space="preserve">Go-Hybrid. "Car Emissions." </w:t>
      </w:r>
      <w:r>
        <w:rPr>
          <w:i/>
        </w:rPr>
        <w:t xml:space="preserve">Go Hybrid - Hybrid Vehicles, Alternative Fuel, and Biodiesel </w:t>
        <w:tab/>
        <w:t>Expansion</w:t>
      </w:r>
      <w:r>
        <w:rPr/>
        <w:t xml:space="preserve">. 2009. Web. 04 Apr. 2011. &lt;http://www.go-hybrid.info/car-emissions.htm&gt;. </w:t>
      </w:r>
    </w:p>
    <w:p>
      <w:pPr>
        <w:pStyle w:val="Hangingindent"/>
        <w:spacing w:lineRule="auto" w:line="480"/>
        <w:ind w:left="0" w:right="0" w:hanging="0"/>
        <w:rPr/>
      </w:pPr>
      <w:r>
        <w:rPr/>
        <w:tab/>
        <w:t xml:space="preserve">This source informed me on how emissions testing isn't taken seriously and how the </w:t>
        <w:tab/>
        <w:t xml:space="preserve">emissions from automobiles effects the environment. I consider the source valid because </w:t>
        <w:tab/>
        <w:t xml:space="preserve">this is an informative site that, unlike wikipedia, isn't a blog. I read this source and plan to </w:t>
        <w:tab/>
        <w:t xml:space="preserve">use it in my paper to influence the readers beliefs in how emissions should be handled. </w:t>
        <w:tab/>
        <w:t xml:space="preserve">The source was for hybrid cars, so I can infer that they have researched the effects of </w:t>
        <w:tab/>
        <w:t xml:space="preserve">emissions on our environment. </w:t>
      </w:r>
    </w:p>
    <w:p>
      <w:pPr>
        <w:pStyle w:val="Hangingindent"/>
        <w:spacing w:lineRule="auto" w:line="480"/>
        <w:ind w:left="0" w:right="0" w:hanging="0"/>
        <w:rPr/>
      </w:pPr>
      <w:r>
        <w:rPr/>
        <w:t xml:space="preserve">Solve, Auto. "Engine Management - Emissions Related Components and Actuators." </w:t>
      </w:r>
      <w:r>
        <w:rPr>
          <w:i/>
        </w:rPr>
        <w:t xml:space="preserve">Automotive </w:t>
        <w:tab/>
        <w:t>Lab Scopes and Diagnostic Equipment from Pico Technology</w:t>
      </w:r>
      <w:r>
        <w:rPr/>
        <w:t xml:space="preserve">. Web. 04 Apr. 2011. </w:t>
        <w:tab/>
        <w:t xml:space="preserve">&lt;http://www.picoauto.com/tutorials/emissions-components-actuators.html&gt;. </w:t>
      </w:r>
    </w:p>
    <w:p>
      <w:pPr>
        <w:pStyle w:val="Hangingindent"/>
        <w:spacing w:lineRule="auto" w:line="480"/>
        <w:ind w:left="0" w:right="0" w:hanging="0"/>
        <w:rPr/>
      </w:pPr>
      <w:r>
        <w:rPr/>
        <w:tab/>
        <w:t xml:space="preserve">The source informed me on ways to help keep the emissions from your exhaust low. I </w:t>
        <w:tab/>
        <w:t xml:space="preserve">believe that this source is valid because the article was first published by the Institute of </w:t>
        <w:tab/>
        <w:t xml:space="preserve">the Motor Industry. I can use this in my paper to back-up the fact that the more routine </w:t>
        <w:tab/>
        <w:t xml:space="preserve">maintenance that is done on a vehicle, the less harmful emissions that will escape through </w:t>
        <w:tab/>
        <w:t xml:space="preserve">exhaust. The source is very significant to my paper, because it will back me up and I need </w:t>
        <w:tab/>
        <w:t>to have as many valid sources as I can get to make sure I am valid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999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angingindent"/>
        <w:spacing w:lineRule="auto" w:line="480"/>
        <w:ind w:left="0" w:right="0" w:hanging="0"/>
        <w:rPr/>
      </w:pPr>
      <w:r>
        <w:rPr/>
        <w:t xml:space="preserve">Mr. HEMI. "Mr HEMI's Emissions-Testing Tips." </w:t>
      </w:r>
      <w:r>
        <w:rPr>
          <w:i/>
        </w:rPr>
        <w:t>Mr HEMI's 426-HEMI Internet Site</w:t>
      </w:r>
      <w:r>
        <w:rPr/>
        <w:t xml:space="preserve">. 2010. </w:t>
        <w:tab/>
        <w:t>Web. 05 Apr. 2011. &lt;</w:t>
      </w:r>
      <w:hyperlink r:id="rId4">
        <w:r>
          <w:rPr>
            <w:rStyle w:val="InternetLink"/>
          </w:rPr>
          <w:t>http://www.426-hemi.com/auto/emiss/testing/tips/</w:t>
        </w:r>
      </w:hyperlink>
      <w:r>
        <w:rPr/>
        <w:t>&gt;.</w:t>
      </w:r>
    </w:p>
    <w:p>
      <w:pPr>
        <w:pStyle w:val="Hangingindent"/>
        <w:spacing w:lineRule="auto" w:line="480"/>
        <w:ind w:left="0" w:right="0" w:hanging="0"/>
        <w:rPr/>
      </w:pPr>
      <w:r>
        <w:rPr/>
        <w:tab/>
        <w:t xml:space="preserve">I'm not sure if this site is completely trust-worthy, because it is a site that can be changed </w:t>
        <w:tab/>
        <w:t xml:space="preserve">regularly. The information about how to keep your emissions level low was very helpful, </w:t>
        <w:tab/>
        <w:t xml:space="preserve">so it will definitely help back my thesis statement up along with all of my other valid </w:t>
        <w:tab/>
        <w:t xml:space="preserve">sources. Personally, I trust the information that has come from this site, because it is </w:t>
        <w:tab/>
        <w:t xml:space="preserve">piggy-backing on everything that all of my other sites have said, so this is another source </w:t>
        <w:tab/>
        <w:t xml:space="preserve">that I can piggy-back on. The purpose of the site is to inform people on how to pass an </w:t>
        <w:tab/>
        <w:t xml:space="preserve">emissions test for inspection, etc. The information I gained from this is very valuable to </w:t>
        <w:tab/>
        <w:t>me and my GP paper.</w:t>
      </w:r>
    </w:p>
    <w:p>
      <w:pPr>
        <w:sectPr>
          <w:type w:val="continuous"/>
          <w:pgSz w:w="12240" w:h="15840"/>
          <w:pgMar w:left="1440" w:right="1440" w:gutter="0" w:header="1440" w:top="1999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angingindent"/>
        <w:spacing w:lineRule="auto" w:line="480"/>
        <w:ind w:left="0" w:right="0" w:hanging="0"/>
        <w:rPr/>
      </w:pPr>
      <w:bookmarkStart w:id="0" w:name="latest_citation_inside"/>
      <w:bookmarkEnd w:id="0"/>
      <w:r>
        <w:rPr/>
        <w:t xml:space="preserve">Encarta. "Mainfold Definition." </w:t>
      </w:r>
      <w:r>
        <w:rPr>
          <w:i/>
        </w:rPr>
        <w:t>Encarta MSN</w:t>
      </w:r>
      <w:r>
        <w:rPr/>
        <w:t xml:space="preserve">. MSN, 2009. Web. 5 Apr. 2011. </w:t>
        <w:tab/>
        <w:t>&lt;</w:t>
      </w:r>
      <w:hyperlink r:id="rId5">
        <w:r>
          <w:rPr>
            <w:rStyle w:val="InternetLink"/>
          </w:rPr>
          <w:t>http://encarta.msn.com/encnet/features/dictionary/DictionaryResults.aspx</w:t>
        </w:r>
      </w:hyperlink>
      <w:r>
        <w:rPr/>
        <w:t xml:space="preserve">? </w:t>
        <w:tab/>
        <w:t>lextype=3&amp;search=manifold&gt;.</w:t>
      </w:r>
    </w:p>
    <w:p>
      <w:pPr>
        <w:pStyle w:val="Hangingindent"/>
        <w:spacing w:lineRule="auto" w:line="480"/>
        <w:ind w:left="0" w:right="0" w:hanging="0"/>
        <w:rPr/>
      </w:pPr>
      <w:r>
        <w:rPr/>
        <w:tab/>
        <w:t xml:space="preserve">I consider this site valid, because it is backed by Microsoft. The sole purpose of this to </w:t>
        <w:tab/>
        <w:t xml:space="preserve">me was to define what a manifold is. I looked this up to make sure I knew what the </w:t>
        <w:tab/>
        <w:t xml:space="preserve">definition of a manifold was and to make sure that the terms I use in my GP paper are </w:t>
        <w:tab/>
        <w:t xml:space="preserve">used correctly. I will have to have this source because, without it, I wouldn't know what </w:t>
        <w:tab/>
        <w:t xml:space="preserve">most of my other sources were talking about. The site is very valuable to me because I </w:t>
        <w:tab/>
        <w:t xml:space="preserve">definitely need to know what a manifold is because it plays a big part in emissions and </w:t>
        <w:tab/>
        <w:t>fuel burning in the engine.</w:t>
      </w:r>
    </w:p>
    <w:p>
      <w:pPr>
        <w:sectPr>
          <w:type w:val="continuous"/>
          <w:pgSz w:w="12240" w:h="15840"/>
          <w:pgMar w:left="1440" w:right="1440" w:gutter="0" w:header="1440" w:top="1999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angingindent"/>
        <w:spacing w:lineRule="auto" w:line="480"/>
        <w:ind w:left="0" w:right="0" w:hanging="0"/>
        <w:rPr/>
      </w:pPr>
      <w:bookmarkStart w:id="1" w:name="latest_citation_inside1"/>
      <w:bookmarkEnd w:id="1"/>
      <w:r>
        <w:rPr/>
        <w:t xml:space="preserve">Mobil1. "Cleaning Engine Throttle Bodies." </w:t>
      </w:r>
      <w:r>
        <w:rPr>
          <w:i/>
        </w:rPr>
        <w:t xml:space="preserve">Mobil 1 - World's Leading Synthetic Motor Oil </w:t>
        <w:tab/>
        <w:t>Brand - Official US Site</w:t>
      </w:r>
      <w:r>
        <w:rPr/>
        <w:t>. 2005. Web. 05 Apr. 2011. &lt;</w:t>
      </w:r>
      <w:hyperlink r:id="rId6">
        <w:r>
          <w:rPr>
            <w:rStyle w:val="InternetLink"/>
          </w:rPr>
          <w:t>http://www.mobiloil.com/USA-</w:t>
        </w:r>
      </w:hyperlink>
      <w:r>
        <w:rPr/>
        <w:t xml:space="preserve"> </w:t>
        <w:tab/>
        <w:t>English/MotorOil/Car_Care/DIY/Cleaning_Engine_Throttle_Bodies.aspx&gt;.</w:t>
      </w:r>
    </w:p>
    <w:p>
      <w:pPr>
        <w:pStyle w:val="Hangingindent"/>
        <w:spacing w:lineRule="auto" w:line="480"/>
        <w:ind w:left="0" w:right="0" w:hanging="0"/>
        <w:rPr/>
      </w:pPr>
      <w:r>
        <w:rPr/>
        <w:tab/>
        <w:t xml:space="preserve">The source was helpful to me because it informed me on how to do a hands-on project </w:t>
        <w:tab/>
        <w:t xml:space="preserve">that would help lower the emissions from your vehicle. I think that the source is very </w:t>
        <w:tab/>
        <w:t xml:space="preserve">valid, because it is backed by a major oil producing company called Mobil1. I will be </w:t>
        <w:tab/>
        <w:t xml:space="preserve">able to tell the reader how easy it is to clean your engine throttle body that will greatly </w:t>
        <w:tab/>
        <w:t xml:space="preserve">reduce the harmful emissions from your vehicle. </w:t>
      </w:r>
    </w:p>
    <w:p>
      <w:pPr>
        <w:pStyle w:val="Hangingindent"/>
        <w:spacing w:lineRule="auto" w:line="480"/>
        <w:ind w:left="0" w:right="0" w:hanging="0"/>
        <w:rPr/>
      </w:pPr>
      <w:r>
        <w:rPr/>
        <w:t xml:space="preserve">Donaldson. </w:t>
      </w:r>
      <w:r>
        <w:rPr>
          <w:i/>
        </w:rPr>
        <w:t>Maintenance Impact to a Fleet</w:t>
      </w:r>
      <w:r>
        <w:rPr/>
        <w:t xml:space="preserve">. Minneapolis: Donaldson, 2005. Print. </w:t>
      </w:r>
    </w:p>
    <w:p>
      <w:pPr>
        <w:pStyle w:val="Hangingindent"/>
        <w:spacing w:lineRule="auto" w:line="480"/>
        <w:ind w:left="0" w:right="0" w:hanging="0"/>
        <w:rPr/>
      </w:pPr>
      <w:r>
        <w:rPr/>
        <w:tab/>
        <w:t xml:space="preserve">This source is definitely valid, because it is an academic article, so I trust it. The article </w:t>
        <w:tab/>
        <w:t xml:space="preserve">was about a new exhaust for diesels that would electrically eliminate the harmful particles </w:t>
        <w:tab/>
        <w:t xml:space="preserve">of air in the exhaust, so I will need to have this for GP to be able to prove that my idea for </w:t>
        <w:tab/>
        <w:t xml:space="preserve">change is possible and able to work. The information is going to play a significant role in </w:t>
        <w:tab/>
        <w:t xml:space="preserve">part of my paper, because I will be able to explain how a little change to an exhaust </w:t>
        <w:tab/>
        <w:t xml:space="preserve">system on any vehicle can make a big difference in the harmful toxins released into the </w:t>
        <w:tab/>
        <w:t xml:space="preserve">air. </w:t>
      </w:r>
    </w:p>
    <w:p>
      <w:pPr>
        <w:pStyle w:val="Hangingindent"/>
        <w:spacing w:lineRule="auto" w:line="480"/>
        <w:ind w:left="0" w:right="0" w:hanging="0"/>
        <w:rPr/>
      </w:pPr>
      <w:r>
        <w:rPr/>
        <w:t xml:space="preserve">Chuasiriporn, Amrita. "Car Emission Facts | EHow.com." </w:t>
      </w:r>
      <w:r>
        <w:rPr>
          <w:i/>
        </w:rPr>
        <w:t xml:space="preserve">EHow | How To Do Just About </w:t>
        <w:tab/>
        <w:t>Everything! | How To Videos &amp; Articles | EHow.com</w:t>
      </w:r>
      <w:r>
        <w:rPr/>
        <w:t xml:space="preserve">. 2000. Web. 05 Apr. 2011. </w:t>
        <w:tab/>
        <w:t xml:space="preserve">&lt;http://www.ehow.com/about_5389935_car-emission.html&gt;. </w:t>
      </w:r>
    </w:p>
    <w:p>
      <w:pPr>
        <w:pStyle w:val="Hangingindent"/>
        <w:spacing w:lineRule="auto" w:line="480"/>
        <w:ind w:left="0" w:right="0" w:hanging="0"/>
        <w:rPr/>
      </w:pPr>
      <w:r>
        <w:rPr/>
        <w:tab/>
        <w:t xml:space="preserve">This article was informative on how harmful gasses are released into the air from your </w:t>
        <w:tab/>
        <w:tab/>
        <w:t xml:space="preserve">vehicle. It states that there are evaporative gasses that are harmful and evaporate off of </w:t>
        <w:tab/>
        <w:t xml:space="preserve">your vehicle even when it isn’t running. I will need to use the information from this </w:t>
        <w:tab/>
        <w:t xml:space="preserve">article so that I can get my point across, that there is a lot of harmful emissions that can </w:t>
        <w:tab/>
        <w:t>be limited by a few modifications or even regular maintenance.</w:t>
      </w:r>
    </w:p>
    <w:p>
      <w:pPr>
        <w:pStyle w:val="Hangingindent"/>
        <w:spacing w:lineRule="auto" w:line="480"/>
        <w:ind w:left="0" w:right="0" w:hanging="0"/>
        <w:rPr/>
      </w:pPr>
      <w:r>
        <w:rPr/>
        <w:t xml:space="preserve">Shoemaker, Curtis. "The Effect of Car Emisions on Human Health." </w:t>
      </w:r>
      <w:r>
        <w:rPr>
          <w:i/>
        </w:rPr>
        <w:t xml:space="preserve">Alternative Energy Stocks &amp; </w:t>
        <w:tab/>
        <w:t>Green Investing News and Strategies</w:t>
      </w:r>
      <w:r>
        <w:rPr/>
        <w:t xml:space="preserve">. 2011. Web. 05 Apr. 2011. </w:t>
        <w:tab/>
        <w:t xml:space="preserve">&lt;http://www.greenchipstocks.com/articles/the-effect-of-car-emisions-on-human- </w:t>
        <w:tab/>
        <w:t xml:space="preserve">health/672&gt;. </w:t>
      </w:r>
    </w:p>
    <w:p>
      <w:pPr>
        <w:pStyle w:val="Hangingindent"/>
        <w:spacing w:lineRule="auto" w:line="480"/>
        <w:ind w:left="0" w:right="0" w:hanging="0"/>
        <w:rPr/>
      </w:pPr>
      <w:r>
        <w:rPr/>
        <w:tab/>
        <w:t xml:space="preserve">The article I cited is very informative on how the emissions from a vehicles exhaust </w:t>
        <w:tab/>
        <w:t xml:space="preserve">effects our, human, health. I consider the article valid, because it provides an MLA </w:t>
        <w:tab/>
        <w:t xml:space="preserve">citation at the bottom of the page and the article is sponsored by Green Chips Stocks. I </w:t>
        <w:tab/>
        <w:t xml:space="preserve">will use this in my paper to influence people to perform regular maintenance on their </w:t>
        <w:tab/>
        <w:t>vehicles or modifications to accommodate the global warming issue.</w:t>
      </w:r>
    </w:p>
    <w:p>
      <w:pPr>
        <w:pStyle w:val="Hangingindent"/>
        <w:spacing w:lineRule="auto" w:line="480"/>
        <w:ind w:left="0" w:right="0" w:hanging="0"/>
        <w:rPr/>
      </w:pPr>
      <w:r>
        <w:rPr/>
        <w:t xml:space="preserve">Octane Booster. "How Your Exhaust Emissions Affect Your Entire Car | Octane Booster." </w:t>
        <w:tab/>
      </w:r>
      <w:r>
        <w:rPr>
          <w:i/>
        </w:rPr>
        <w:t>Natureline's Bi-Tron Octane Booster</w:t>
      </w:r>
      <w:r>
        <w:rPr/>
        <w:t xml:space="preserve">. 25 May 2010. Web. 05 Apr. 2011. </w:t>
        <w:tab/>
        <w:t xml:space="preserve">&lt;http://octaneboostertest.com/88/how-your-exhaust-emissions-affect-your-entire-car/&gt;. </w:t>
      </w:r>
    </w:p>
    <w:p>
      <w:pPr>
        <w:pStyle w:val="Hangingindent"/>
        <w:spacing w:lineRule="auto" w:line="480" w:before="0" w:after="120"/>
        <w:ind w:left="0" w:right="0" w:hanging="0"/>
        <w:rPr/>
      </w:pPr>
      <w:r>
        <w:rPr/>
        <w:tab/>
        <w:t xml:space="preserve">This article is to influence the readers to perform regular maintenance or modifications on </w:t>
        <w:tab/>
        <w:t xml:space="preserve">their vehicles to help the global warming issue that is mostly caused by vehicle </w:t>
        <w:tab/>
        <w:t xml:space="preserve">emissions. I would use the information from the article to let the reader know that not </w:t>
        <w:tab/>
        <w:t xml:space="preserve">only are the emission from their vehicle harming them but is also harms the car that emits </w:t>
        <w:tab/>
        <w:t xml:space="preserve">them. I consider the source legitimate because it is written by a professional mechanic </w:t>
        <w:tab/>
        <w:t>and is on a site that does custom modifications to cars.</w:t>
      </w:r>
    </w:p>
    <w:sectPr>
      <w:type w:val="continuous"/>
      <w:pgSz w:w="12240" w:h="15840"/>
      <w:pgMar w:left="1440" w:right="1440" w:gutter="0" w:header="1440" w:top="1999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orman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angingindent">
    <w:name w:val="Hanging indent"/>
    <w:basedOn w:val="TextBody"/>
    <w:qFormat/>
    <w:pPr>
      <w:tabs>
        <w:tab w:val="clear" w:pos="709"/>
        <w:tab w:val="left" w:pos="0" w:leader="none"/>
      </w:tabs>
      <w:ind w:left="567" w:right="0" w:hanging="283"/>
    </w:pPr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426-hemi.com/auto/emiss/testing/tips/" TargetMode="External"/><Relationship Id="rId5" Type="http://schemas.openxmlformats.org/officeDocument/2006/relationships/hyperlink" Target="http://encarta.msn.com/encnet/features/dictionary/DictionaryResults.aspx" TargetMode="External"/><Relationship Id="rId6" Type="http://schemas.openxmlformats.org/officeDocument/2006/relationships/hyperlink" Target="http://www.mobiloil.com/USA-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9:14:00Z</dcterms:created>
  <dc:creator/>
  <dc:description/>
  <cp:keywords/>
  <dc:language>en-US</dc:language>
  <cp:lastModifiedBy>CEC 291</cp:lastModifiedBy>
  <dcterms:modified xsi:type="dcterms:W3CDTF">2011-04-29T15:10:00Z</dcterms:modified>
  <cp:revision>3</cp:revision>
  <dc:subject/>
  <dc:title/>
</cp:coreProperties>
</file>